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Budowa drogi przeciwpożarowej na tere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Zespołu Szkół w Osiedlu Niewiadów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ługości 119.0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rozbiórkowe</w:t>
      </w:r>
      <w:r>
        <w:rPr/>
        <w:t xml:space="preserve"> (istniejąca nawierzchnia betonowa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wykonanie koryta podbudowy i warstwy odcinającej z pospółki grubości 10 cm)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ustawienie krawężników jezdni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odbudowa</w:t>
      </w:r>
      <w:r>
        <w:rPr/>
        <w:t xml:space="preserve"> </w:t>
      </w:r>
      <w:r>
        <w:rPr>
          <w:b/>
        </w:rPr>
        <w:t>jezdni</w:t>
      </w:r>
      <w:r>
        <w:rPr/>
        <w:t xml:space="preserve"> (wykonanie podbudowy zasadniczej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nawierzchnia jezdni </w:t>
      </w:r>
      <w:r>
        <w:rPr/>
        <w:t>(kostka betonowa o grubości 8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ykonanie ścieków betonowych </w:t>
      </w:r>
      <w:r>
        <w:rPr/>
        <w:t>(odprowadzenie wody z rur spustowych budynku szkoły poprzez pas zieleni i jezdnię drogi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wykończenie skarpy nasypu miasteczka ruchu drogowego – umocnienie płytami betonowymi, montaż barier ochronnych  U-12a typu olsztyńskiego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1191" w:hanging="57"/>
        <w:jc w:val="both"/>
        <w:rPr/>
      </w:pPr>
      <w:r>
        <w:rPr/>
        <w:t xml:space="preserve">Obiekt: </w:t>
      </w:r>
      <w:r>
        <w:rPr>
          <w:b/>
          <w:i/>
        </w:rPr>
        <w:t>Droga wewnętrzna pożarowa na terenie szkoły w Os. Niewiadów</w:t>
      </w:r>
      <w:r>
        <w:rPr>
          <w:i/>
        </w:rPr>
        <w:t>,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360"/>
        <w:ind w:left="0" w:hanging="57"/>
        <w:jc w:val="both"/>
        <w:rPr/>
      </w:pPr>
      <w:r>
        <w:rPr>
          <w:i/>
        </w:rPr>
        <w:t xml:space="preserve">        </w:t>
      </w:r>
      <w:r>
        <w:rPr>
          <w:i/>
        </w:rPr>
        <w:tab/>
      </w:r>
      <w:r>
        <w:rPr/>
        <w:t>gm. Ujazd (pow. tomaszowsk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76"/>
        <w:ind w:left="1701" w:hanging="567"/>
        <w:jc w:val="both"/>
        <w:rPr/>
      </w:pPr>
      <w:r>
        <w:rPr>
          <w:b/>
        </w:rPr>
        <w:t xml:space="preserve">Lokalizacja: </w:t>
      </w:r>
      <w:r>
        <w:rPr/>
        <w:t xml:space="preserve"> odcinek o długości 119 m, od parkingu szkolnego do bramy od strony miasteczka ruchu drogowego.</w:t>
      </w:r>
    </w:p>
    <w:p>
      <w:pPr>
        <w:pStyle w:val="Normal"/>
        <w:ind w:left="2124" w:firstLine="708"/>
        <w:rPr/>
      </w:pPr>
      <w:r>
        <w:rPr/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rzedmiotowa droga zlokalizowana jest na następujących działkach: </w:t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151/1, 151/2 - obręb PGR Niewiadów – Mącznik, 105/8 – obręb Ujazd.</w:t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ojektowanej drogi przeciwpożarowej oraz w jej bezpośrednim sąsiedztwie występują następujące obiekty i urządzenia: budynek szkoły, budynek przedszkola, zaplecze szkoły, miasteczko ruchu drogowego, tereny rekreacyjne (boiska sportowe i place zabaw), tereny leśne, ogrodzenia posesji, sieci: wodociągowa, telekomunikacyjna, gazowa i energetyczna n/n wraz z przyłączami i osprzętem, a także pojedyncze drzewa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wewnętrzna (teren szkoły) w miejscowości Niewiadów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rozkładarki kruszywa, równiarki, walce drogowe statyczne i wibracyjne, zagęszczarki spalinowe, piły do beton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pozostałościami kruszyw i prefabrykatów betonowych,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dyrektora szkoły projektem organizacji ruchu na czas wykonywania robót (stanowiska pracy wydzielone zaporami, zastawami, pachołkami drogowymi); na czas wykonywania robót ziemnych i nawierzchniowych przewiduje się zamknięcie i ogrodzenie tymczasowe terenu objętego pracami drogowymi dla osób nie związanych z prowadzeniem robót (dzieci i pracownicy szkoły)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5:00Z</dcterms:created>
  <dc:creator>Karolinka</dc:creator>
  <dc:description/>
  <cp:keywords/>
  <dc:language>en-US</dc:language>
  <cp:lastModifiedBy>Jacek</cp:lastModifiedBy>
  <cp:lastPrinted>2015-05-22T18:27:00Z</cp:lastPrinted>
  <dcterms:modified xsi:type="dcterms:W3CDTF">2015-08-10T13:25:00Z</dcterms:modified>
  <cp:revision>71</cp:revision>
  <dc:subject/>
  <dc:title>INFORMACJA DBEZPIECZEŃSTWA I OCHRONY ZDROWIA</dc:title>
</cp:coreProperties>
</file>