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łącznik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PIS TECHNICZN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STĘ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dstawa opracowania.</w:t>
      </w:r>
      <w:r>
        <w:rPr/>
        <w:t xml:space="preserve"> Opracowanie niniejsze stanowi projekt budowlany dla zadania pn. „Budowa drogi pożarowej w Zespole Szkół w Niewiadowie” odcinku o długości 119,00 m. Przedmiotowa droga jest zlokalizowana na terenie Gminy Ujazd w Powiecie Tomaszowskim.</w:t>
      </w:r>
    </w:p>
    <w:p>
      <w:pPr>
        <w:pStyle w:val="Normal"/>
        <w:spacing w:lineRule="auto" w:line="360"/>
        <w:jc w:val="both"/>
        <w:rPr/>
      </w:pPr>
      <w:r>
        <w:rPr/>
        <w:tab/>
        <w:t>Niniejszy projekt obejmuje wyłącznie roboty drogowe i został opracowany przy pomocy następujących materiałów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Rozporządzenie Ministra Spraw Wewnętrznych i Administracji z dnia 24 lipca 2009 r. w sprawie przeciwpożarowego zaopatrzenia w wodę oraz dróg pożarowych (Dz. U. nr 124 poz. 1030)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Rozporządzenie Ministra Transportu i Gospodarki Morskiej z dnia 2 marca 1999 roku w sprawie warunków technicznych, jakim powinny odpowiadać drogi publiczne i ich usytuowanie (Dz. U. Nr 43 z 14 maja 1999 r.) - pomocniczo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Rozporządzenie Ministra Infrastruktury z dnia 3 lipca 2003 roku w sprawie szczegółowego zakresu i formy projektu budowlanego (Dz. U. Nr 120 poz. 1133)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Ogólne Specyfikacje Techniczne – seria opracowana przez GDDP w Warszawie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Dane wyjściowe do projektowania ustalone przez Zamawiającego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Zlecenie Gminy Ujazd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Podkład mapowy do celów projektowych w skali 1:500 zarejestrowany pod poz. P.1016.2015.1292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Fragment ortofotomapy (zdjęcia satelitarnego) przedstawiający obszar projektowanego obiektu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Wyniki pomiarów sytuacyjno – wysokościowych i obserwacji uzupełniających projektanta.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kreślenie charakteru zadania.</w:t>
      </w:r>
      <w:r>
        <w:rPr/>
        <w:t xml:space="preserve"> Biorąc pod uwagę obowiązujące przepisy Prawa Budowlanego, przedmiotowe zadanie inwestycyjne pn. „Budowa drogi przeciwpożarowej na terenie Zespołu Szkół w Osiedlu Niewiadów”, którego realizacja polegać będzie na utwardzeniu (podwyższeniu parametrów technicznych) istniejącej drogi wewnętrznej, należy zaklasyfikować jako </w:t>
      </w:r>
      <w:r>
        <w:rPr>
          <w:b/>
        </w:rPr>
        <w:t>przebudowę drogi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Lokalizację zadania objętego niniejszym opracowaniem drogi przedstawiono na </w:t>
      </w:r>
      <w:r>
        <w:rPr>
          <w:b/>
        </w:rPr>
        <w:t>rysunku nr 2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harakterystyka robót.</w:t>
      </w:r>
      <w:r>
        <w:rPr/>
        <w:t xml:space="preserve"> Przewiduje się, że w ramach przedmiotowego zadania w miejscowości Niewiadów, zlokalizowanego w całości na działkach oznaczonych numerami: 151/1 i 151/2 obrębu PGR Niewiadów - Mącznik oraz 105/8 obrębu Ujazd</w:t>
      </w:r>
      <w:r>
        <w:rPr>
          <w:szCs w:val="28"/>
        </w:rPr>
        <w:t>,</w:t>
      </w:r>
      <w:r>
        <w:rPr/>
        <w:t xml:space="preserve"> zostanie zrealizowany następujący zakres robó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Rozbiórka krawężnika i kolidujących fragmentów nawierzchni z betonu – 1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Wykonanie koryta jezdni – 482,3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Ustawienie krawężników betonowych wystających i wtopionych na ławie betonowej z oporem – 257,0 m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warstwy odcinającej grubości 10 cm z pospółki – 482,3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podbudowy jezdni grubości 20 cm z kruszywa łamanego stabilizowanego mechanicznie – 482,3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Budowa nawierzchni drogi z kostki betonowej kolorowej fazowanej o grubości 8 cm wraz z 5 ściekami poprzecznymi w obrębie jezdni – 482,3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Wykonanie ścieków z prefabrykatów betonowych 60x50x15 na podbudowie z kruszywa łamanego o grubości 15 cm – 57,0 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Ułożenie ażurowych płyt betonowych MEBA 60x40x8 na podsypce cementowo – piaskowej w obrębie skarpy przy miasteczku ruchu drogowego – 15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Montaż barier typu olsztyńskiego (rozstaw 150 cm, h=1100 mm) – 10,5 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Roboty wykończeniowe w obrębie wykonanej drogi – 75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Montaż dwudzielnych rur osłonowych – 24 m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PIS STANU ISTNIEJĄC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Lokalizacja robót.</w:t>
      </w:r>
      <w:r>
        <w:rPr/>
        <w:t xml:space="preserve"> Planowane roboty drogowe będą obejmowały drogę wewnętrzną na terenie Zespołu Szkół w miejscowości Osiedle Niewiadów. Długość odcinka objętego zadaniem wynosi 119,00 m.</w:t>
      </w:r>
    </w:p>
    <w:p>
      <w:pPr>
        <w:pStyle w:val="Normal"/>
        <w:spacing w:lineRule="auto" w:line="360"/>
        <w:jc w:val="both"/>
        <w:rPr/>
      </w:pPr>
      <w:r>
        <w:rPr/>
        <w:t xml:space="preserve">Położenie przedmiotowej drogi w sieci dróg lokalnych przedstawiono na </w:t>
      </w:r>
      <w:r>
        <w:rPr>
          <w:b/>
        </w:rPr>
        <w:t>rysunku nr 1</w:t>
      </w:r>
      <w:r>
        <w:rPr/>
        <w:t xml:space="preserve"> </w:t>
      </w:r>
      <w:r>
        <w:rPr>
          <w:i/>
          <w:sz w:val="28"/>
        </w:rPr>
        <w:t>„</w:t>
      </w:r>
      <w:r>
        <w:rPr>
          <w:i/>
        </w:rPr>
        <w:t>Plan orientacyjny”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Pikietaż roboczy.</w:t>
      </w:r>
      <w:r>
        <w:rPr/>
        <w:t xml:space="preserve"> Początek odcinka drogi pożarowej objętej zakresem planowanych robót przyjęto w km 0+000.00, na południowym skraju istniejącego wewnętrznego parkingu szkolnego. Natomiast zakończenie odcinka przebudowy przyjęto w bramie obiektu szkolnego przy miasteczku ruchu drogow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bciążenie ruchem.</w:t>
      </w:r>
      <w:r>
        <w:rPr/>
        <w:t xml:space="preserve"> W wyniku obserwacji wykonanych w trakcie prac projektowych przyjęto, że dla przedmiotowego zadania obciążenie należy przyjąć jak dla kategorii KR-1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ategoria drogi i klasa techniczno – funkcjonalna</w:t>
      </w:r>
      <w:r>
        <w:rPr/>
        <w:t>. Przeznaczona do przebudowy droga pożarowa na terenie Zespołu Szkół w Niewiadowie formalnie jest drogą wewnętrzną (niepubliczną) w zarządzie dyrektora Zespołu Szkół. Parametry w/w drogi nie kwalifikują jej do żadnej z klas technicznych, przewidzianych w Rozporządzeniu Ministra Transportu i Gospodarki Morskiej z dnia 2 marca 1999 roku w sprawie warunków technicznych, jakim powinny odpowiadać drogi publiczne i ich usytuowa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Szerokość istniejącego pasa drogowego</w:t>
      </w:r>
      <w:r>
        <w:rPr/>
        <w:t xml:space="preserve"> przedmiotowej drogi jest wystarczająca dla realizacji jej przebudowy, polegającej na utwardzeniu nawierzchni. Wszystkie planowane roboty związane z inwestycją drogową odbywać się będą w istniejącym pasie drogow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arunki terenowe i otoczenie drogi.</w:t>
      </w:r>
      <w:r>
        <w:rPr/>
        <w:t xml:space="preserve"> Droga stanowiąca przedmiot niniejszego opracowania zlokalizowana jest w terenie płaskim. Otoczenie drogi stanowią budynki szkolne, zaplecze szkoły, tereny rekreacyjno - sportowe oraz l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arunki hydrogeologiczne i gruntowe</w:t>
      </w:r>
      <w:r>
        <w:rPr/>
        <w:t xml:space="preserve">. W obrębie przedmiotowej drogi nie występują uwarunkowania, które mogłyby wpłynąć w niekorzystny sposób na projektowane elementy konstrukcyjne. Podłoże gruntowe zalicza się do kategorii G-1. W obrębie pasa drogowego w podłożu występują piaski średnie. Nie występują w podłożu grunty o małej nośności. Droga nie przebiega na terenach zalewowych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ategoria geotechniczna obiektu – pierwsz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awierzchnia.</w:t>
      </w:r>
      <w:r>
        <w:rPr/>
        <w:t xml:space="preserve"> W stanie obecnym droga posiada nawierzchnię gruntową wzmocnioną kruszywem łamanym oraz drobnym gruzem. Istniejąca nawierzchnia posiada nieregularne spadki poprzeczne (podłużne koleiny), charakterystyczne dla dróg gruntowych i polnych o nieuregulowanym przebiegu. Przed przystąpieniem do realizacji docelowej konstrukcji nawierzchni, konieczne będzie wykonanie koryta w planowanym śladzie jezdn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Chodniki.</w:t>
      </w:r>
      <w:r>
        <w:rPr/>
        <w:t xml:space="preserve"> Nie występuj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.</w:t>
      </w:r>
      <w:r>
        <w:rPr/>
        <w:t xml:space="preserve"> Przedmiotowa droga nie posiada obecnie żadnych elementów odwodnienia. Z uwagi na zlokalizowane wzdłuż drogi co około 15 m rury spustowe odwodnienia dachu budynku szkoły oraz spadek terenu, w poprzek drogi wytworzyły się naturalne zagłębienia, którymi wody opadowe spływają na niżej położone tereny w obrębie działki szkoły. W związku z powyższym podczas realizacji przebudowy drogi należy przewidzieć rozwiązanie odprowadzenia wody opadowej od rur spustowych, poprzez tereny zielone, w poprzek nawierzchni drog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Urządzenia obce.</w:t>
      </w:r>
      <w:r>
        <w:rPr/>
        <w:t xml:space="preserve"> W sąsiedztwie projektowanego przebiegu drogi przebiegają następujące urządzenia obce: doziemna kablowa linia energetyczna (przyłącze do budynku szkoły), przyłącza teletechniczne oraz przyłącze gazowe. Urządzenia te nie będą kolidowały z planowanymi robotami drogowym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drzewienie.</w:t>
      </w:r>
      <w:r>
        <w:rPr/>
        <w:t xml:space="preserve"> Na odcinkach objętych projektem nie występują drzewa, które mogłyby kolidować z robotami lub stanowić zagrożenie dla ruchu. Konieczne będzie natomiast usunięcie licznych samosiejek, krzaków i zarośli występujących w bezpośrednim sąsiedztwie drog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OPIS STANU PROJEKTOWAN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ametry techniczne.</w:t>
      </w:r>
      <w:r>
        <w:rPr/>
        <w:t xml:space="preserve"> Przewiduje się, że po zakończeniu inwestycji droga pożarowa na terenie Zespołu Szkół w Os. Niewiadów na odcinkach o długości 119,00 m uzyska następujące parametr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lasa techniczna – ciąg główny</w:t>
        <w:tab/>
        <w:tab/>
        <w:tab/>
        <w:tab/>
        <w:t>nie określa się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ategoria obciążenia ruchem</w:t>
        <w:tab/>
        <w:tab/>
        <w:tab/>
        <w:tab/>
        <w:t>KR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zerokość jezdni</w:t>
        <w:tab/>
        <w:tab/>
        <w:tab/>
        <w:tab/>
        <w:tab/>
        <w:tab/>
        <w:t>4.00 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ędkość projektowa</w:t>
        <w:tab/>
        <w:tab/>
        <w:tab/>
        <w:tab/>
        <w:tab/>
        <w:t>nie określa się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echyłka jezdni na prostych i łukach</w:t>
        <w:tab/>
        <w:tab/>
        <w:tab/>
        <w:t>2 % (jednostronn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mienie łuków pionowych wklęsłych</w:t>
        <w:tab/>
        <w:tab/>
        <w:tab/>
        <w:t>nie określa się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mienie łuków pionowych wypukłych</w:t>
        <w:tab/>
        <w:tab/>
        <w:t xml:space="preserve">nie określa się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dwodnienie</w:t>
        <w:tab/>
        <w:tab/>
        <w:tab/>
        <w:tab/>
        <w:tab/>
        <w:tab/>
        <w:t>powierzchniowe</w:t>
      </w:r>
    </w:p>
    <w:p>
      <w:pPr>
        <w:pStyle w:val="Normal"/>
        <w:spacing w:lineRule="auto" w:line="360"/>
        <w:jc w:val="both"/>
        <w:rPr/>
      </w:pPr>
      <w:r>
        <w:rPr>
          <w:b/>
        </w:rPr>
        <w:t>Konstrukcja nawierzchni.</w:t>
      </w:r>
      <w:r>
        <w:rPr/>
        <w:t xml:space="preserve"> Biorąc pod uwagę przewidywane warunki ruchowe oraz warunki gruntowo – wodne, przyjęto do realizacji następującą konstrukcję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  <w:t>NAWIERZCHNIA JEZDNI</w:t>
      </w:r>
    </w:p>
    <w:p>
      <w:pPr>
        <w:pStyle w:val="Normal"/>
        <w:spacing w:lineRule="auto" w:line="360"/>
        <w:jc w:val="center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Projektowana nawierzchnia z kostki betonowej kolorowej fazowanej o grub. </w:t>
      </w:r>
      <w:r>
        <w:rPr>
          <w:b/>
          <w:i/>
          <w:sz w:val="22"/>
          <w:szCs w:val="20"/>
        </w:rPr>
        <w:t>8 cm</w:t>
      </w:r>
      <w:r>
        <w:rPr>
          <w:i/>
          <w:sz w:val="22"/>
          <w:szCs w:val="20"/>
        </w:rPr>
        <w:t xml:space="preserve"> na podsypce cementowo – piaskowej grubości </w:t>
      </w:r>
      <w:r>
        <w:rPr>
          <w:b/>
          <w:i/>
          <w:sz w:val="22"/>
          <w:szCs w:val="20"/>
        </w:rPr>
        <w:t>3 cm</w:t>
      </w:r>
      <w:r>
        <w:rPr>
          <w:i/>
          <w:sz w:val="22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i/>
          <w:sz w:val="22"/>
          <w:szCs w:val="20"/>
        </w:rPr>
        <w:t xml:space="preserve">Projektowana podbudowa zasadnicza z kruszywa łamanego stabilizowanego mechanicznie wg PN-S-06102:1997 o grubości </w:t>
      </w:r>
      <w:r>
        <w:rPr>
          <w:b/>
          <w:i/>
          <w:sz w:val="22"/>
          <w:szCs w:val="20"/>
        </w:rPr>
        <w:t>20 cm</w:t>
      </w:r>
      <w:r>
        <w:rPr>
          <w:i/>
          <w:sz w:val="22"/>
          <w:szCs w:val="20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796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Projektowana warstwa odcinająca z pospółki o grubości </w:t>
      </w:r>
      <w:r>
        <w:rPr>
          <w:b/>
          <w:i/>
          <w:sz w:val="22"/>
          <w:szCs w:val="20"/>
        </w:rPr>
        <w:t>10 cm</w:t>
      </w:r>
      <w:r>
        <w:rPr>
          <w:i/>
          <w:sz w:val="22"/>
          <w:szCs w:val="20"/>
        </w:rPr>
        <w:t>.</w:t>
      </w:r>
    </w:p>
    <w:p>
      <w:pPr>
        <w:pStyle w:val="Normal"/>
        <w:jc w:val="center"/>
        <w:rPr>
          <w:b/>
          <w:b/>
          <w:i/>
          <w:i/>
          <w:sz w:val="22"/>
          <w:szCs w:val="20"/>
          <w:u w:val="single"/>
        </w:rPr>
      </w:pPr>
      <w:r>
        <w:rPr>
          <w:b/>
          <w:i/>
          <w:sz w:val="22"/>
          <w:szCs w:val="20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Szczegółowy zakres robót nawierzchniowych w obrębie jezdni przedstawiono w </w:t>
      </w:r>
      <w:r>
        <w:rPr>
          <w:b/>
        </w:rPr>
        <w:t>załączniku nr 4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rzebieg drogi w planie, przekroje normalne.</w:t>
      </w:r>
      <w:r>
        <w:rPr/>
        <w:t xml:space="preserve"> Przewidywana do przebudowy droga pożarowa w planie składa się z następujących elementów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Cztery odcinki proste o długościach: 6.07 m, 58.87 m, 8.22 m i 6.83 m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Trzy łuki kołowe o promieniach R</w:t>
      </w:r>
      <w:r>
        <w:rPr>
          <w:vertAlign w:val="subscript"/>
        </w:rPr>
        <w:t>1</w:t>
      </w:r>
      <w:r>
        <w:rPr/>
        <w:t>=50.00 m, R</w:t>
      </w:r>
      <w:r>
        <w:rPr>
          <w:vertAlign w:val="subscript"/>
        </w:rPr>
        <w:t>2</w:t>
      </w:r>
      <w:r>
        <w:rPr/>
        <w:t>=14.00 m i R</w:t>
      </w:r>
      <w:r>
        <w:rPr>
          <w:vertAlign w:val="subscript"/>
        </w:rPr>
        <w:t>3</w:t>
      </w:r>
      <w:r>
        <w:rPr/>
        <w:t>=14.00 m.</w:t>
      </w:r>
    </w:p>
    <w:p>
      <w:pPr>
        <w:pStyle w:val="Normal"/>
        <w:spacing w:lineRule="auto" w:line="360"/>
        <w:jc w:val="both"/>
        <w:rPr/>
      </w:pPr>
      <w:r>
        <w:rPr/>
        <w:t xml:space="preserve">Szerokość jezdni drogi wyniesie 4.00 m, za wyjątkiem końcowego odcinka gdzie od środka łuku W3 do bramy (km 0+106.50 do km 0+119.00) przewidziano jej stopniowe zwiększenie do 5.00 m (z dostosowaniem do szerokości bramy). Obramowanie jezdni przewiduje się z krawężników betonowych 15x30x100 ułożonych na ławie z oporem z betonu C12/15. Światło krawężnika po stronie lewej przyjęto o wartości 5 cm, natomiast krawężnik prawy z uwagi na spływ wody zostanie wtopiony do poziomu jezdni. W obrębie projektowanych ścieków poprzecznych, na połączeniu z nawierzchnią parkingu szkolnego (km 0+000) oraz w bramie (km 0+119) krawężnik przewidziano jako wtopiony. </w:t>
      </w:r>
    </w:p>
    <w:p>
      <w:pPr>
        <w:pStyle w:val="Normal"/>
        <w:spacing w:lineRule="auto" w:line="360"/>
        <w:jc w:val="both"/>
        <w:rPr/>
      </w:pPr>
      <w:r>
        <w:rPr/>
        <w:t xml:space="preserve">Projektowany przekrój poprzeczny zarówno na prostych, jak i na łukach W1…W3 przewidziano ze spadkiem jednostronnym o wartości przechyłki 2,0 % w stronę prawą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odcinku przyległym do miasteczka ruchu drogowego, z uwagi na sąsiedztwo skarpy nasypu (alejki rowerowe), po stronie prawej przewidziano jej wyprofilowanie do nachylenia 1:1,5 i umocnienie na odcinku o długości 15 m ażurowymi płytami betonowymi MEBA 60x40x8. Ze względów bezpieczeństwa ruchu rowerzystów przy krawędzi alejki zaplanowano także zamontowanie 7 szt. elementów barier typu olsztyńskiego o rozstawie słupków co 1.50 m i wysokości 110 cm w kolorze żółtym. Szczegółowe dane, dotyczące szerokości jezdni i wartości projektowanych przechyłek oraz szczegółowych rozwiązań połączenia jezdni z krawężnikami oraz ściekami poprzecznymi zawierają: </w:t>
      </w:r>
      <w:r>
        <w:rPr>
          <w:b/>
        </w:rPr>
        <w:t>załącznik nr 4</w:t>
      </w:r>
      <w:r>
        <w:rPr/>
        <w:t xml:space="preserve"> oraz </w:t>
      </w:r>
      <w:r>
        <w:rPr>
          <w:b/>
        </w:rPr>
        <w:t>rysunek nr 3</w:t>
      </w:r>
      <w:r>
        <w:rPr/>
        <w:t xml:space="preserve"> </w:t>
      </w:r>
      <w:r>
        <w:rPr>
          <w:i/>
        </w:rPr>
        <w:t>„Przekroje normalne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rofil podłużny drogi.</w:t>
      </w:r>
      <w:r>
        <w:rPr/>
        <w:t xml:space="preserve"> Przewidziana do przebudowy droga pożarowa w miejscowości Niewiadów zlokalizowana jest w terenie płaskim i posiada dość nieregularny przebieg. Maksymalna wartość spadku podłużnego wynosi 5.73 % i występuje na początkowym odcinku od km 0+000 do km 0+011. Najmniejsza wartość spadku podłużnego występuje natomiast od km 0+058 do km 0+072 i wynosi 0.29 %. Różnica wysokości pomiędzy początkiem i końcem drogi wynosi 0.50 m, co daje średni spadek o wartości 0.42 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jazdy. </w:t>
      </w:r>
      <w:r>
        <w:rPr/>
        <w:t>Na odcinku objętym projektem zjazdy nie występuj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 drogi.</w:t>
      </w:r>
      <w:r>
        <w:rPr/>
        <w:t xml:space="preserve"> Na planowanym do przebudowy odcinku drogi pożarowej przewiduje się poprawę odwodnienia poprzez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Nadanie jezdni drogi jednolitego spadku poprzecznego o wartości 2.0 % i kierunku nachyleniu zgodnym z ukształtowaniem terenu, umożliwiającym odpływ wody opadowej z rejonu budynku szkoł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orektę pionową niwelety umożliwiającą prawidłowe odwodnienie pasa drog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Wykonanie odpływów wody opadowej od budynku szkoły poza jezdnię drogi z prefabrykowanych elementów ściekowych 60x50x15 na ławie z kruszywa łamanego o grubości 15 cm. Projektowane ścieki zostaną dostosowane wysokościowo do poziomu terenu w obrębie odpływów z rur spustowych budynku szkoły. Ścieki z prefabrykatów zostaną doprowadzone do jezdni drogi w lokalizacjach: 0+015, 0+030, 0+042, 0+058 i 0+072. Przepływ wody w poprzek jezdni zapewnią ścieki z kostki (pkt d.); ponadto przewidziano wyprowadzenie wody ściekami betonowymi jak wyżej na odległość 2.0 m poza jezdnię drogi. Lokalizację w/w odpływów wody przedstawiono na rys. nr 4 i rys. nr 5, natomiast szczegóły konstrukcyjne na rys. nr 3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Wykonanie w nawierzchni drogi (na przedłużeniu odwodnienia, o którym mowa wyżej) 5 szt. ścieków o głębokości 3 cm i szerokości 20 c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bramowanie jezdni krawężnikiem wtopionym od strony zachodniej.</w:t>
      </w:r>
    </w:p>
    <w:p>
      <w:pPr>
        <w:pStyle w:val="Normal"/>
        <w:spacing w:lineRule="auto" w:line="360"/>
        <w:jc w:val="both"/>
        <w:rPr/>
      </w:pPr>
      <w:r>
        <w:rPr/>
        <w:t xml:space="preserve">Po zakończeniu przebudowy drogi jej odwodnienie nadal odbywać się będzie powierzchniowo. W związku z planowanym zadaniem inwestycyjnym nie wprowadza się zmian stanu wody na gruncie, a w szczególności nie wprowadza się zmian kierunków odpływu wód opadowych i roztopowych. Wszystkie omówione wyżej rozwiązania przedstawiono na </w:t>
      </w:r>
      <w:r>
        <w:rPr>
          <w:b/>
        </w:rPr>
        <w:t xml:space="preserve">rysunku nr 5 </w:t>
      </w:r>
      <w:r>
        <w:rPr>
          <w:i/>
        </w:rPr>
        <w:t>„Projekt zagospodarowania terenu”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łożenia do kosztorysowania.</w:t>
      </w:r>
      <w:r>
        <w:rPr/>
        <w:t xml:space="preserve"> Przyjęto następujące założeni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ległość transportu materiałów kamiennych</w:t>
        <w:tab/>
        <w:tab/>
        <w:tab/>
        <w:t>- do 150 k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ległość transportu prefabrykatów betonowych i kostki</w:t>
        <w:tab/>
        <w:tab/>
        <w:t>- do 10 k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szty pośrednie</w:t>
        <w:tab/>
        <w:tab/>
        <w:tab/>
        <w:tab/>
        <w:tab/>
        <w:tab/>
        <w:tab/>
        <w:t>- 50 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ysk</w:t>
        <w:tab/>
        <w:tab/>
        <w:tab/>
        <w:tab/>
        <w:tab/>
        <w:tab/>
        <w:tab/>
        <w:tab/>
        <w:tab/>
        <w:t>- 5 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atek VAT</w:t>
        <w:tab/>
        <w:tab/>
        <w:tab/>
        <w:tab/>
        <w:tab/>
        <w:tab/>
        <w:tab/>
        <w:tab/>
        <w:t>- 23 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kłady rzeczowe</w:t>
        <w:tab/>
        <w:tab/>
        <w:tab/>
        <w:tab/>
        <w:tab/>
        <w:tab/>
        <w:tab/>
        <w:t>- wg KNNR-1, 6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6372" w:hanging="0"/>
        <w:jc w:val="both"/>
        <w:rPr/>
      </w:pPr>
      <w:r>
        <w:rPr/>
        <w:t xml:space="preserve">    </w:t>
      </w:r>
      <w:r>
        <w:rPr>
          <w:sz w:val="22"/>
        </w:rPr>
        <w:t>Opracował: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mgr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konstr. -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w zakresie dr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g i most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w</w:t>
      </w:r>
    </w:p>
    <w:p>
      <w:pPr>
        <w:pStyle w:val="Normal"/>
        <w:ind w:left="4956" w:firstLine="708"/>
        <w:jc w:val="center"/>
        <w:rPr>
          <w:vanish/>
          <w:sz w:val="20"/>
          <w:szCs w:val="20"/>
        </w:rPr>
      </w:pPr>
      <w:r>
        <w:rPr>
          <w:rFonts w:cs="Andalus" w:ascii="Andalus" w:hAnsi="Andalus"/>
          <w:sz w:val="14"/>
          <w:szCs w:val="16"/>
        </w:rPr>
        <w:t>par.2 ust.1 pkt.1 i par.13 ust.1 pkt.3 lit.b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1418" w:gutter="0" w:header="0" w:top="1418" w:footer="709" w:bottom="181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8:03:00Z</dcterms:created>
  <dc:creator>Zarząd Dróg Powiatowych w Tomaszowie Maz.</dc:creator>
  <dc:description/>
  <cp:keywords/>
  <dc:language>en-US</dc:language>
  <cp:lastModifiedBy>Jacek</cp:lastModifiedBy>
  <cp:lastPrinted>2015-07-16T08:14:00Z</cp:lastPrinted>
  <dcterms:modified xsi:type="dcterms:W3CDTF">2015-08-10T13:24:00Z</dcterms:modified>
  <cp:revision>88</cp:revision>
  <dc:subject/>
  <dc:title>Załącznik nr 2</dc:title>
</cp:coreProperties>
</file>